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0808124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220674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9704773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2262512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53958908"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